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</wp:posOffset>
            </wp:positionH>
            <wp:positionV relativeFrom="paragraph">
              <wp:posOffset>-327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396/22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9.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6255" w:leader="none"/>
        </w:tabs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</w:t>
      </w:r>
      <w:r>
        <w:rPr>
          <w:rFonts w:cs="Arial" w:ascii="Arial" w:hAnsi="Arial"/>
          <w:sz w:val="22"/>
          <w:szCs w:val="22"/>
        </w:rPr>
        <w:t xml:space="preserve">члана 2. став 1. тачка 27. Одлуке о Градском већу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20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 xml:space="preserve">вршењу оснивачких права над Спортским привредним друштвом ''ФК Раднички 1923'' д.о.о. Крагујевац, број: 405-11/22  од  14. новембра 2022. 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29.</w:t>
      </w:r>
      <w:r>
        <w:rPr>
          <w:rFonts w:cs="Arial" w:ascii="Arial" w:hAnsi="Arial"/>
          <w:sz w:val="22"/>
          <w:szCs w:val="22"/>
          <w:lang w:val="sr-RS"/>
        </w:rPr>
        <w:t xml:space="preserve">децембра 2022. 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осебан програм коришћења субвенција из буџета града Крагујевца Спортског привредног друштва ''ФК Раднички 1923'' д.о.о. 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осебан програм коришћења субвенција из буџета града Крагујевца Спортског привредног друштва ''ФК Раднички 1923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 431-12/22, који је Скупштина Спортског привредног друштва ''ФК Раднички 1923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, донела Одлуком број 432-12/22 на седници одржаној 28. децембра 2022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Посебан програм коришћења субвенција из буџета града Крагујевца Спортског привредног друштва ''ФК Раднички 1923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2023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члану 59. став 1. тачка 25. Статута града Крагујевца (''Службени лист града Крагујевца'', број 8/19), </w:t>
      </w:r>
      <w:r>
        <w:rPr>
          <w:rFonts w:cs="Arial" w:ascii="Arial" w:hAnsi="Arial"/>
          <w:sz w:val="22"/>
          <w:szCs w:val="22"/>
        </w:rPr>
        <w:t xml:space="preserve">члана 2. став 1. тачка 27. Одлуке о Градском већу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и члану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вршењу оснивачких права над Спортским привредним друштвом ''ФК Раднички 1923'' д.о.о. 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>405-11/22  од  14. новембра 2022. 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 односн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Средства за субвенционисање Спортског привредног друштва ''ФК Раднички 1923'' д.о.о. Крагујевац за 2023. годину планирана су Одлуком о буџету града Крагујевца за 2023. годину (''Службени лист града Крагујевца'', број 36/22),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>620 – Развој заједнице, Економска класификација 451 – Субвенције јавним нефинансијским предузећима и организацијама, апропријација 412, извор 01-општи приходи 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је давање сагласности на Посебан програм коришћења субвенција из буџета града Крагујевца за 2023. годину Спортског привредног друштва ''ФК Раднички 1923'' д.о.о.  Крагујевац,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3. годину, Градске управе за комуналне послове број: XXVIII-1445/2022 од 31.октобра 2022. године, на које је Градско веће дало сагласност Закључком број: 400-1358/22-V од 4. новембра 2022. године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израђује се у циљу планирања намена за које ће се користити средства субвенција, као и утврђивање месечне динамике коришћења тих средстава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садржи анализу коришћења субвенција за 20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. годину, како би Посебан програм коришћења субвенција из буџета Град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био израђен на реалним основама, као и образложење реалних потреба коришћења субвенција из буџета Град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. Планирани износ субвенциј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исказује се структурирано по економским класификацијама, посебно за текуће, посебно за капиталне субвенције, док се динамика коришћења субвенција планира на месечном ниво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но планиране субвенције за Спортско привредно друштво ''ФК Раднички 1923'' д.о.о. Крагујевац за 2023. годину износе 100.000.000 динара, у складу са Одлуком о буџету града Крагујевца за 2023. годину (''Службени лист града Крагујевца'', број 36/22), Програмом распоређивања субвенција из буџета града Крагујевца јавним предузећима и привредним друштвима у 2023. години број: 400-1459/22-V од 14. децембра и Годишњим програмом пословања Спортског привредног друштва ''ФК Раднички 1923'' д.о.о.  Крагујевац за 2023. годину, на који је сагласност дала Скупштин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 од стране оснивача на Посебан програм коришћења субвенција из буџета града Крагујевца Спортског привредног друштва ''ФК Раднички 1923'' д.о.о.  Крагујевац за 2023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                                                                              Ивица Момчиловић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 заменика начелника Градске управе за комуналне послове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вана Ћуп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спорт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едраг Стевовић______________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Slavica Neskovic</cp:lastModifiedBy>
  <cp:lastPrinted>2022-12-30T07:30:00Z</cp:lastPrinted>
  <dcterms:modified xsi:type="dcterms:W3CDTF">2022-12-30T06:30:00Z</dcterms:modified>
  <cp:revision>391</cp:revision>
  <dc:subject/>
  <dc:title/>
</cp:coreProperties>
</file>